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49211208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69557793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71063923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79035472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93221458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6689246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01512894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33631593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45502007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93073724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20797502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52504995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0334350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40536673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